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АДМИНИСТРАЦИЯ </w:t>
      </w:r>
      <w:r>
        <w:rPr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 27.10.2016</w:t>
        <w:tab/>
        <w:tab/>
        <w:tab/>
        <w:tab/>
        <w:tab/>
        <w:tab/>
        <w:tab/>
        <w:t xml:space="preserve">        № 263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-ца  Новодеревянко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 публичных слушаний по проекту внес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 в Правила землепользования и застрой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ительно ко всей территории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 населения на благоприятные условия жизнедеятельности и законных интересов правообладателей земельных участков и объектов капитального строительства, руководствуясь статьями 24, 28 Градостроительного кодекса Российской Федерации, Уставом Новодеревянковского сельского поселения поселения Каневского района, решением Совета муниципального образования Каневской район от 31 августа 2016 года №73 «О передачи части полномочий муниципального образования Каневской район сельским поселениям Каневского района», с решением Совета Новодеревянковского сельского поселения Каневского района от 02.09.2016 № 98 «О принятии полномочий муниципального образования Каневской район по решению вопросов местного значения в части подготовки и утверждении документов территориального планирования и утверждения Правил землепользования и застройки»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публичные слушания по проекту внесения изменений в Правила землепользования и застройки Новодеревянковского сельского поселения Каневского района, применительно ко всей территории поселения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дату проведения – 28 декабря 2016 года, время проведения 10-00, место проведения - СДК станицы Новодеревянковской по адресу: станица Новодеревянковская, ул. Мира, 22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Предложить правообладателям земельных участков и (или) объектов капитального строительства, находящихся в границах территории  поселения, принять участие в публичных слушаниях по проекту внесения изменений в Правила землепользования и застройки  Новодеревянковского  сельского поселения Каневского района, применительно ко всей территории посел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и замечания по проекту внесения изменений в Правила землепользования и застройки Новодеревянков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аневского района, применительно ко всей территории поселения направлять по адресу: станица Новодеревянковская, ул. Ленина , 108, (тел: 46-9-61), до 27 декабря 201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знать утратившим силу постановление администрации Новодеревянковского сельского поселения Каневского района от 28 августа 2016 года    № 214 «О назначении публичных слушаний по проекту решения Совета Новодеревянковского сельского поселения Каневского района «О 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официального обнаро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ing3"/>
        <w:rPr/>
      </w:pPr>
      <w:r>
        <w:rPr>
          <w:sz w:val="28"/>
          <w:szCs w:val="28"/>
        </w:rPr>
        <w:t xml:space="preserve">Каневского района  </w:t>
        <w:tab/>
        <w:tab/>
        <w:tab/>
        <w:tab/>
        <w:t xml:space="preserve">                                   А.С. Рокотянс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55:00Z</dcterms:created>
  <dc:creator>Секретарь</dc:creator>
  <dc:description/>
  <cp:keywords/>
  <dc:language>en-US</dc:language>
  <cp:lastModifiedBy>USER</cp:lastModifiedBy>
  <cp:lastPrinted>2016-10-27T16:07:00Z</cp:lastPrinted>
  <dcterms:modified xsi:type="dcterms:W3CDTF">2016-10-27T13:07:00Z</dcterms:modified>
  <cp:revision>4</cp:revision>
  <dc:subject/>
  <dc:title> </dc:title>
</cp:coreProperties>
</file>